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الثلاث هدايا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عندما رحل الرعاه و سار هدوء فى المكان رفع طفل المذود رأسه و نظر الى الباب المفتوح جزئيا فرى طفلا خجولا واقف هناك خائفا و يرتعش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قترب قال له يسوع لماذا أنت خائف؟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لا أقدر ليس لدى ما أقدمه اليك أجابه الطفل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حب أن تقدم لى هديه أجابه المولود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حمر وجه الطفل من الخجل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 xml:space="preserve">ليس لدى أى شئ لا أمتلك أى شئ لو كان لدى شئ كنت سأمنحه لك أنظر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.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هو يبحث فى جيوب بنطاله المرقع وجد حد سكين صدئ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هذا كل ما لدى اذا أردت سأعطيه لك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لا أجابه يسوع أبقيها معك أنا أريد منك شيئا أخر أحب أن تعطينى ثلاث هدايا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نا أريد حقا أجاب الطفل و لكن ماذا يمكننى أن أفعل لك ؟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هدنى أخر رسوماتك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أقترب الطفل فى قمة خجله من المزود حتى لايسمعه يوسف و مريم و قال لا أستطيع فرسوماتى سيئة لا يريد أحد أن يراها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 لهذا السبب أريدها يجب أن تقدم لى دائما ما يرفضه الناس و ما لا يعجبهم أجابه يسوع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 أكمل طفل لمذود أريد أيضا أن تمنحنى طبقك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 لكنى كسرته هذا الصباح تعلثم الطفل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 لهذا السبب أريده يجب أن تمنحنى كل ما هو مكسور فى حياتك و انا سأصلحه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و الان أخبرنى ماذا قلت لوالديك عن سبب كسر الطبق حين سألوك؟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صار وجه الطفل عابسا و أخفض رأسه فى خجل و حزن و قال بصوت منخفض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لقد كذبت قلت لهم أنه سقط من يدى لكن الحقيقة أننى كنت غاضب و دفعته بغضب فسقط و أنكسر</w:t>
      </w:r>
      <w:r>
        <w:rPr>
          <w:rFonts w:ascii="Arial" w:hAnsi="Arial"/>
          <w:b/>
          <w:b/>
          <w:bCs/>
          <w:sz w:val="28"/>
          <w:sz w:val="28"/>
          <w:szCs w:val="28"/>
          <w:lang w:bidi="ar-EG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EG"/>
        </w:rPr>
        <w:t>هذا ما كنت أريد أن أسمعه قدم لى كل ما هو شر عندك كذبك أفتراءك جبنك قساوتك و انا سأخلصك منها أنت لست بحاجة اليها أنا سأجعلك سعيد و أعلم أننى سأسامحك دائما من الان أريد أن تأتى الى كل يوم</w:t>
      </w:r>
    </w:p>
    <w:p>
      <w:pPr>
        <w:pStyle w:val="Normal"/>
        <w:spacing w:before="0" w:after="200"/>
        <w:rPr>
          <w:lang w:bidi="ar-EG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017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94</Words>
  <Characters>1109</Characters>
  <CharactersWithSpaces>13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0:00Z</dcterms:created>
  <dc:creator>catherine</dc:creator>
  <dc:description/>
  <dc:language>en-US</dc:language>
  <cp:lastModifiedBy>catherine</cp:lastModifiedBy>
  <dcterms:modified xsi:type="dcterms:W3CDTF">2013-10-29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